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Příloha ŠVP „Kouzelná škola“ č. 12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Jazyková příprava žáků-cizinců od školního roku 2021-202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ŽÁCI CIZINCI</w:t>
      </w:r>
    </w:p>
    <w:p>
      <w:pPr>
        <w:pStyle w:val="Normal"/>
        <w:numPr>
          <w:ilvl w:val="0"/>
          <w:numId w:val="0"/>
        </w:numPr>
        <w:spacing w:before="300" w:after="120"/>
        <w:jc w:val="both"/>
        <w:textAlignment w:val="baseline"/>
        <w:outlineLvl w:val="4"/>
        <w:rPr/>
      </w:pPr>
      <w:r>
        <w:rPr>
          <w:b/>
          <w:bCs/>
          <w:color w:val="000000"/>
          <w:sz w:val="22"/>
          <w:szCs w:val="22"/>
        </w:rPr>
        <w:t xml:space="preserve">Podle § 20 školského zákona naši školu krajský úřad ve spolupráci se zřizovatelem určil jako školu, kde probíhá bezplatná příprava žáků cizinců k jejich začlenění do základního vzdělávání, zahrnující výuku českého jazyka přizpůsobenou potřebám těchto žáků. </w:t>
      </w:r>
    </w:p>
    <w:p>
      <w:pPr>
        <w:pStyle w:val="Normal"/>
        <w:spacing w:before="0" w:after="120"/>
        <w:jc w:val="both"/>
        <w:textAlignment w:val="baseline"/>
        <w:rPr/>
      </w:pPr>
      <w:r>
        <w:rPr>
          <w:color w:val="000000"/>
          <w:sz w:val="22"/>
          <w:szCs w:val="22"/>
        </w:rPr>
        <w:t>Poskytování podpůrných opatření žákům se speciálními vzdělávacími potřebami včetně žáků s neznalostí vyučovacího jazyka je těmto žákům zajištěno školským zákonem a jejich poskytování je upraveno vyhláškou č. 27/2016 Sb. Smyslem je co nejdříve zajistit zvládnutí českého jazyka na takové úrovni, aby se žák mohl plnohodnotně účastnit výuky. Další podpora poskytovaná podle § 20 školského zákona není poskytováním podpůrných opatření podle § 16 vyloučena. Pokud je to v souladu se zájmem žáka a jeho vzdělávacími možnostmi není důvod takovou výuku neposkytnout. 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Jazyková příprava z § 20 je realizována v naší škole v dopoledních hodinách ve skupinách do max. 10 žáků – cizinců. 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doby, než škola obdrží ze ŠPZ doporučení obsahující podpůrná opatření spočívající ve výuce českého jazyka jako jazyka cizího, využívá neprodleně podpůrná opatření v prvním stupni podpory. </w:t>
      </w:r>
    </w:p>
    <w:p>
      <w:pPr>
        <w:pStyle w:val="Normal"/>
        <w:spacing w:before="0" w:after="12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půrné opatření spočívající v posílení výuky českého jazyka jako cizího jazyka je školou poskytováno žákovi s odlišným mateřským jazykem bezprostředně po vystavení doporučení ŠPZ. 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Nadpis5Char">
    <w:name w:val="Nadpis 5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41:00Z</dcterms:created>
  <dc:creator>OEM</dc:creator>
  <dc:description/>
  <cp:keywords/>
  <dc:language>en-US</dc:language>
  <cp:lastModifiedBy>Martina Chňoupková</cp:lastModifiedBy>
  <dcterms:modified xsi:type="dcterms:W3CDTF">2023-06-08T11:01:00Z</dcterms:modified>
  <cp:revision>19</cp:revision>
  <dc:subject/>
  <dc:title/>
</cp:coreProperties>
</file>